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Webb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1_157345027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0" w:name="__Fieldmark__1_1573450278"/>
      <w:bookmarkStart w:id="1" w:name="__Fieldmark__1_1573450278"/>
      <w:bookmarkEnd w:id="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Calculate Your Body Mass Index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www.nhlbisupport.com/bmi/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Fitness Gram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" w:name="__Fieldmark__6_1573450278"/>
            <w:bookmarkStart w:id="3" w:name="__Fieldmark__6_1573450278"/>
            <w:bookmarkEnd w:id="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" w:name="__Fieldmark__7_1573450278"/>
            <w:bookmarkStart w:id="5" w:name="__Fieldmark__7_1573450278"/>
            <w:bookmarkEnd w:id="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" w:name="__Fieldmark__8_1573450278"/>
            <w:bookmarkStart w:id="7" w:name="__Fieldmark__8_1573450278"/>
            <w:bookmarkEnd w:id="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" w:name="__Fieldmark__9_1573450278"/>
            <w:bookmarkStart w:id="9" w:name="__Fieldmark__9_1573450278"/>
            <w:bookmarkEnd w:id="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" w:name="__Fieldmark__10_1573450278"/>
            <w:bookmarkStart w:id="11" w:name="__Fieldmark__10_1573450278"/>
            <w:bookmarkEnd w:id="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2" w:name="__Fieldmark__11_1573450278"/>
            <w:bookmarkStart w:id="13" w:name="__Fieldmark__11_1573450278"/>
            <w:bookmarkEnd w:id="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4" w:name="__Fieldmark__12_1573450278"/>
            <w:bookmarkStart w:id="15" w:name="__Fieldmark__12_1573450278"/>
            <w:bookmarkEnd w:id="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6" w:name="__Fieldmark__13_1573450278"/>
            <w:bookmarkStart w:id="17" w:name="__Fieldmark__13_1573450278"/>
            <w:bookmarkEnd w:id="1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8" w:name="__Fieldmark__14_1573450278"/>
            <w:bookmarkStart w:id="19" w:name="__Fieldmark__14_1573450278"/>
            <w:bookmarkEnd w:id="1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0" w:name="__Fieldmark__15_1573450278"/>
            <w:bookmarkStart w:id="21" w:name="__Fieldmark__15_1573450278"/>
            <w:bookmarkEnd w:id="2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2" w:name="__Fieldmark__16_1573450278"/>
            <w:bookmarkStart w:id="23" w:name="__Fieldmark__16_1573450278"/>
            <w:bookmarkEnd w:id="2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4" w:name="__Fieldmark__17_1573450278"/>
            <w:bookmarkStart w:id="25" w:name="__Fieldmark__17_1573450278"/>
            <w:bookmarkEnd w:id="2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6" w:name="__Fieldmark__18_1573450278"/>
            <w:bookmarkStart w:id="27" w:name="__Fieldmark__18_1573450278"/>
            <w:bookmarkEnd w:id="2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28" w:name="__Fieldmark__19_1573450278"/>
            <w:bookmarkStart w:id="29" w:name="__Fieldmark__19_1573450278"/>
            <w:bookmarkEnd w:id="2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0" w:name="__Fieldmark__20_1573450278"/>
            <w:bookmarkStart w:id="31" w:name="__Fieldmark__20_1573450278"/>
            <w:bookmarkEnd w:id="3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2" w:name="__Fieldmark__21_1573450278"/>
            <w:bookmarkStart w:id="33" w:name="__Fieldmark__21_1573450278"/>
            <w:bookmarkEnd w:id="3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4" w:name="__Fieldmark__22_1573450278"/>
            <w:bookmarkStart w:id="35" w:name="__Fieldmark__22_1573450278"/>
            <w:bookmarkEnd w:id="3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6" w:name="__Fieldmark__23_1573450278"/>
            <w:bookmarkStart w:id="37" w:name="__Fieldmark__23_1573450278"/>
            <w:bookmarkEnd w:id="3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38" w:name="__Fieldmark__24_1573450278"/>
            <w:bookmarkStart w:id="39" w:name="__Fieldmark__24_1573450278"/>
            <w:bookmarkEnd w:id="3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0" w:name="__Fieldmark__25_1573450278"/>
            <w:bookmarkStart w:id="41" w:name="__Fieldmark__25_1573450278"/>
            <w:bookmarkEnd w:id="4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2" w:name="__Fieldmark__26_1573450278"/>
            <w:bookmarkStart w:id="43" w:name="__Fieldmark__26_1573450278"/>
            <w:bookmarkEnd w:id="4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4" w:name="__Fieldmark__27_1573450278"/>
            <w:bookmarkStart w:id="45" w:name="__Fieldmark__27_1573450278"/>
            <w:bookmarkEnd w:id="4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6" w:name="__Fieldmark__28_1573450278"/>
            <w:bookmarkStart w:id="47" w:name="__Fieldmark__28_1573450278"/>
            <w:bookmarkEnd w:id="4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48" w:name="__Fieldmark__29_1573450278"/>
            <w:bookmarkStart w:id="49" w:name="__Fieldmark__29_1573450278"/>
            <w:bookmarkEnd w:id="4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0" w:name="__Fieldmark__30_1573450278"/>
            <w:bookmarkStart w:id="51" w:name="__Fieldmark__30_1573450278"/>
            <w:bookmarkEnd w:id="5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2" w:name="__Fieldmark__31_1573450278"/>
            <w:bookmarkStart w:id="53" w:name="__Fieldmark__31_1573450278"/>
            <w:bookmarkEnd w:id="5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4" w:name="__Fieldmark__32_1573450278"/>
            <w:bookmarkStart w:id="55" w:name="__Fieldmark__32_1573450278"/>
            <w:bookmarkEnd w:id="5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56" w:name="__Fieldmark__33_1573450278"/>
            <w:bookmarkStart w:id="57" w:name="__Fieldmark__33_1573450278"/>
            <w:bookmarkEnd w:id="5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rFonts w:ascii="Copperplate Gothic Bold" w:hAnsi="Copperplate Gothic Bold" w:cs="Copperplate Gothic Bold"/>
          <w:vanish w:val="false"/>
        </w:rPr>
      </w:pPr>
      <w:r>
        <w:rPr>
          <w:rFonts w:cs="Copperplate Gothic Bold" w:ascii="Copperplate Gothic Bold" w:hAnsi="Copperplate Gothic Bold"/>
          <w:vanish w:val="false"/>
        </w:rPr>
      </w:r>
      <w:r>
        <w:br w:type="page"/>
      </w:r>
    </w:p>
    <w:p>
      <w:pPr>
        <w:pStyle w:val="ZTopofForm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Top of Form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Copperplate Gothic Bold" w:ascii="Copperplate Gothic Bold" w:hAnsi="Copperplate Gothic Bold"/>
          <w:sz w:val="36"/>
        </w:rPr>
        <w:t>Web Page Evaluation Rubric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atrick Webb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tion [Select One]: </w:t>
      </w:r>
      <w:r>
        <w:fldChar w:fldCharType="begin">
          <w:ffData>
            <w:name w:val="__Fieldmark__36_1573450278"/>
            <w:enabled/>
            <w:ddList>
              <w:result w:val="0"/>
              <w:listEntry w:val="Summer 2008"/>
            </w:ddList>
          </w:ffData>
        </w:fldChar>
      </w:r>
      <w:r>
        <w:rPr>
          <w:rFonts w:cs="Comic Sans MS" w:ascii="Comic Sans MS" w:hAnsi="Comic Sans MS"/>
        </w:rPr>
        <w:instrText xml:space="preserve"> FORMDROPDOWN </w:instrText>
      </w:r>
      <w:r>
        <w:rPr>
          <w:rFonts w:cs="Comic Sans MS" w:ascii="Comic Sans MS" w:hAnsi="Comic Sans MS"/>
        </w:rPr>
        <w:fldChar w:fldCharType="separate"/>
      </w:r>
      <w:bookmarkStart w:id="58" w:name="__Fieldmark__36_1573450278"/>
      <w:bookmarkStart w:id="59" w:name="__Fieldmark__36_1573450278"/>
      <w:bookmarkEnd w:id="59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itle of Si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4 ways to measure body fat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URL: http://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munfitnessblog.com/4-ways-to-measure-fat/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urriculum Are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PE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jectives supported by this si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Fitness Gram</w:t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  <w:t>Check one Level for each row in the rubric belo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72"/>
        <w:gridCol w:w="2614"/>
        <w:gridCol w:w="2414"/>
        <w:gridCol w:w="228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vel 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thor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0" w:name="__Fieldmark__41_1573450278"/>
            <w:bookmarkStart w:id="61" w:name="__Fieldmark__41_1573450278"/>
            <w:bookmarkEnd w:id="6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and no email contact is provid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2" w:name="__Fieldmark__42_1573450278"/>
            <w:bookmarkStart w:id="63" w:name="__Fieldmark__42_1573450278"/>
            <w:bookmarkEnd w:id="6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No author is listed but an email contact is provided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4" w:name="__Fieldmark__43_1573450278"/>
            <w:bookmarkStart w:id="65" w:name="__Fieldmark__43_1573450278"/>
            <w:bookmarkEnd w:id="6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no credentials but you cannot tell if the author is the creator of the material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6" w:name="__Fieldmark__44_1573450278"/>
            <w:bookmarkStart w:id="67" w:name="__Fieldmark__44_1573450278"/>
            <w:bookmarkEnd w:id="6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n author is listed with appropriate credentials and is the creator of the material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ffilia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68" w:name="__Fieldmark__45_1573450278"/>
            <w:bookmarkStart w:id="69" w:name="__Fieldmark__45_1573450278"/>
            <w:bookmarkEnd w:id="6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t is unclear what institution supports this informa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0" w:name="__Fieldmark__46_1573450278"/>
            <w:bookmarkStart w:id="71" w:name="__Fieldmark__46_1573450278"/>
            <w:bookmarkEnd w:id="7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A commercial Internet provider supports the site but it is unclear if the author has any connection with a larger institution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2" w:name="__Fieldmark__47_1573450278"/>
            <w:bookmarkStart w:id="73" w:name="__Fieldmark__47_1573450278"/>
            <w:bookmarkEnd w:id="7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larger institution but some bias is apparent in the information from the institution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4" w:name="__Fieldmark__48_1573450278"/>
            <w:bookmarkStart w:id="75" w:name="__Fieldmark__48_1573450278"/>
            <w:bookmarkEnd w:id="7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site is supported by a reputable institution without bias in the information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bjectiv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6" w:name="__Fieldmark__49_1573450278"/>
            <w:bookmarkStart w:id="77" w:name="__Fieldmark__49_1573450278"/>
            <w:bookmarkEnd w:id="7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a virtual soapbox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78" w:name="__Fieldmark__50_1573450278"/>
            <w:bookmarkStart w:id="79" w:name="__Fieldmark__50_1573450278"/>
            <w:bookmarkEnd w:id="7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bias and a great deal of advertising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0" w:name="__Fieldmark__51_1573450278"/>
            <w:bookmarkStart w:id="81" w:name="__Fieldmark__51_1573450278"/>
            <w:bookmarkEnd w:id="8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some advertising and minimal bias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2" w:name="__Fieldmark__52_1573450278"/>
            <w:bookmarkStart w:id="83" w:name="__Fieldmark__52_1573450278"/>
            <w:bookmarkEnd w:id="8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contains little advertising and is free of bias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ud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4" w:name="__Fieldmark__53_1573450278"/>
            <w:bookmarkStart w:id="85" w:name="__Fieldmark__53_1573450278"/>
            <w:bookmarkEnd w:id="8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not appropriate for my audience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6" w:name="__Fieldmark__54_1573450278"/>
            <w:bookmarkStart w:id="87" w:name="__Fieldmark__54_1573450278"/>
            <w:bookmarkEnd w:id="8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bove the level of my audience but some of the information is useful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88" w:name="__Fieldmark__55_1573450278"/>
            <w:bookmarkStart w:id="89" w:name="__Fieldmark__55_1573450278"/>
            <w:bookmarkEnd w:id="8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for my audience and some of the information is useful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0" w:name="__Fieldmark__56_1573450278"/>
            <w:bookmarkStart w:id="91" w:name="__Fieldmark__56_1573450278"/>
            <w:bookmarkEnd w:id="9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page is written at an appropriate level and the information is suitable for my classroom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urrenc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2" w:name="__Fieldmark__57_1573450278"/>
            <w:bookmarkStart w:id="93" w:name="__Fieldmark__57_1573450278"/>
            <w:bookmarkEnd w:id="9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revised since 1998 or no date can be locate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4" w:name="__Fieldmark__58_1573450278"/>
            <w:bookmarkStart w:id="95" w:name="__Fieldmark__58_1573450278"/>
            <w:bookmarkEnd w:id="9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on the page has not been updated since 1998 but the information is still of good quality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6" w:name="__Fieldmark__59_1573450278"/>
            <w:bookmarkStart w:id="97" w:name="__Fieldmark__59_1573450278"/>
            <w:bookmarkEnd w:id="9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year and seems to reflect currency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98" w:name="__Fieldmark__60_1573450278"/>
            <w:bookmarkStart w:id="99" w:name="__Fieldmark__60_1573450278"/>
            <w:bookmarkEnd w:id="9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Information has been updated in the last three months, is current, and up to dat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nte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0" w:name="__Fieldmark__61_1573450278"/>
            <w:bookmarkStart w:id="101" w:name="__Fieldmark__61_1573450278"/>
            <w:bookmarkEnd w:id="10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on the Web page does not relate to my objectives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2" w:name="__Fieldmark__62_1573450278"/>
            <w:bookmarkStart w:id="103" w:name="__Fieldmark__62_1573450278"/>
            <w:bookmarkEnd w:id="10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 but many of the links do not work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4" w:name="__Fieldmark__63_1573450278"/>
            <w:bookmarkStart w:id="105" w:name="__Fieldmark__63_1573450278"/>
            <w:bookmarkEnd w:id="10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but the site is not well organize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6" w:name="__Fieldmark__64_1573450278"/>
            <w:bookmarkStart w:id="107" w:name="__Fieldmark__64_1573450278"/>
            <w:bookmarkEnd w:id="107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information relates to my objectives, links work, and the site is well organized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eb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ig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08" w:name="__Fieldmark__65_1573450278"/>
            <w:bookmarkStart w:id="109" w:name="__Fieldmark__65_1573450278"/>
            <w:bookmarkEnd w:id="109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does not load well and is difficult to read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0" w:name="__Fieldmark__66_1573450278"/>
            <w:bookmarkStart w:id="111" w:name="__Fieldmark__66_1573450278"/>
            <w:bookmarkEnd w:id="111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slowly and the general appearance is poor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2" w:name="__Fieldmark__67_1573450278"/>
            <w:bookmarkStart w:id="113" w:name="__Fieldmark__67_1573450278"/>
            <w:bookmarkEnd w:id="113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 but the site is not easy to navigate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bidi="en-US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bidi="en-US"/>
              </w:rPr>
              <w:fldChar w:fldCharType="separate"/>
            </w:r>
            <w:bookmarkStart w:id="114" w:name="__Fieldmark__68_1573450278"/>
            <w:bookmarkStart w:id="115" w:name="__Fieldmark__68_1573450278"/>
            <w:bookmarkEnd w:id="115"/>
            <w:r>
              <w:rPr>
                <w:rFonts w:cs="Arial" w:ascii="Arial" w:hAnsi="Arial"/>
                <w:sz w:val="20"/>
                <w:lang w:bidi="en-US"/>
              </w:rPr>
            </w:r>
            <w:r>
              <w:rPr>
                <w:sz w:val="20"/>
                <w:rFonts w:cs="Arial" w:ascii="Arial" w:hAnsi="Arial"/>
                <w:lang w:bidi="en-US"/>
              </w:rPr>
              <w:fldChar w:fldCharType="end"/>
            </w:r>
            <w:r>
              <w:rPr>
                <w:rFonts w:cs="Arial" w:ascii="Arial" w:hAnsi="Arial"/>
                <w:sz w:val="20"/>
                <w:lang w:bidi="en-US"/>
              </w:rPr>
              <w:t xml:space="preserve"> The Web site loads well, is easy to navigate, is visually pleasing, and is easy to re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5061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52:00Z</dcterms:created>
  <dc:creator>William Merrill</dc:creator>
  <dc:description/>
  <cp:keywords/>
  <dc:language>en-US</dc:language>
  <cp:lastModifiedBy>tepd cmu</cp:lastModifiedBy>
  <dcterms:modified xsi:type="dcterms:W3CDTF">2008-11-06T19:52:00Z</dcterms:modified>
  <cp:revision>2</cp:revision>
  <dc:subject/>
  <dc:title>Web Page Evaluation Rubric</dc:title>
</cp:coreProperties>
</file>